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for Swan Demo "Net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llustrates the Ford-Fulkerson algorithm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low through a network.  This is done by stor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"residual" graph.  The residual graph uses th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w to the sink can be stored as an edge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possibly used later in another flow path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.  The algorithm works by repeatedly finding a path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k, determining the bottleneck edge, then reducing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edges in the path by the bottleneck (removing the bottl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ince its remaining capacity is now 0), and install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edges in the opposite direction with the bottlenec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aph of the visualization shows the currently use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dges of the original graph.  The lower grap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s -- that is, all edges that are available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low.  Once there is no longer a path from source to s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counts the total flow into the sink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first prompted to enter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Three graphs are provided with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flow1.dat", "Netflow2.dat", and "Netflow3.dat".  O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 a graph, he repeatedly presses STEP t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Alternatively, pressing RUN will run through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