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es for Swan Demo "BS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mo is primarily intended to illustrate use of Swan annotation of a program, rather than to illustrate the workings of a binary tree.  The file "BST.cpp" shows the annotated "main" program, along with functions to feed a tree to Swan, redraw the tree, and support insertion and deletion of nodes through the Swan edit menu.  Examine the file "BST.cpp" to see how these things a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dem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first sees a sample binary search tree with several nodes.  At this point, the "insert node" and "delete node" items on the edit menu will be enabled.  To insert a node, click on EDIT, then INSERT.  A prompt then appears to input a value.  Type a number and &lt;RETURN&gt;.  To delete a node, click on EDIT, then INSERT.  Then, click on the node to be dele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