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for Swan Demo "Tops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llustrates a depth-first version of Topologica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ization shows two things: the graph to be sor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containing the currently sor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first prompted for the name of a file containing a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 graph to be sorted.  Two sample graphs ar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p: "Topsort1.dat" and "Topsort2.dat".  Once the graph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played.  From this point, the user repeatedly hit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observe the algorithm.  An arbitrary vertex is selec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n the graph) to begin the process.  Edges out of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llowed in a depth-first manner until a vertex is re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dges leading out.  This vertex is added to the head of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algorithm pops its recursion stack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and the next edge, if any, out of that vertex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o more edges to follow out of a vertex, i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d list and the recursion stack is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dges leading out of the initial vertex are exhaus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tices have yet been visited and added to the sort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nvisited vertex in the graph is selected to re-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is proceeds until all vertices have been s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