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GeoSim: Mental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Manual, 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tal Maps uses several text files for configuration and data.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ose files and their formats. A Mental Maps user ma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nd/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tal Maps Configuration File: CONFIG.GC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fig.gcf must be in the same directory (or folder on Macinto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Mental Maps executable file (MMAP.EXE on MS-DOS, Mental Ma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and mmap on Unix). This configuration file is a plai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may be edited with any text edit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gcf is a Project GeoSim database file. The format of an ent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 Geosim database file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arameter&gt;=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parameter&gt; is a string that is the name of the paramete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and &lt;value&gt; is a string that represents the valu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assigned. Values include file names, path names,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 values (true or false). This is an example of an entry in th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base= MM_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ine in the file that begins with a # is a comment that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ental Maps read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valid parameters that Mental Maps uses. Eac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llowed by the entry that config.gcf originally contained whe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atabase" is the name of this Project Geosim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 must be the first entry in the file and it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always be MM_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base= MM_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atapath" is the path to the country/region data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ath is relative to the directory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able program (e.g. MMAP.EXE) resides.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der names in the path must be separated by a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ash (/). Do not use a back slash (\) or colon (: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 names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path= dbas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fopath" is the path to the help files. This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tive to the directory in which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 MMAP.EXE) resides. Directory or folder 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 must be separated by a forward slash (/).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ack slash (\) or colon (:) to separate names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path= info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terfacefile" is the name of the fil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r interface information, such as window and button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facefile= mmap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store" is a Boolean parameter. If bstore = tr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tal Maps will use backing store to save and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when windows pop up and disappear. If bstore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Mental Maps will redraw the screen when a pop-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losed. Using backing store (i.e., bstore = tru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er, but requires more RAM. If you are short on RAM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tore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tore=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outputlogmode" is a one-character code which tells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s how to treat the file output.log. At the end of a quiz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tal Maps writes the current user's answers to output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outputlogmode = 'a', then the answers to the current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added to the end of output.log; answers from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zzes will not be erased. If outputlogmode = 'w'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wers to previous quizzes will be erased before th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current quiz are written to output.log;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log will not contain more than one set of answ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logmode=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getname" is a Boolean parameter. If getname = tr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tal Maps will prompt the user to enter his or 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n program is initiated. The user's name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written to output.log. If getname is fals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z will be anony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name=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umcities" tells Mental Maps how many cities to inclu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quiz. Only the numbers 5, 10, 15, or 20 can valid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ed to numcities. If numcities is left out of config.gc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Mental Maps will include 5 cities on a qu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cities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reference" is a Boolean parameter. If preference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Mental Maps will ask users to rate the desir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city as a place to live. The question will b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eference is false, or if preference is not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.gc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ference=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emperature" is a Boolean parameter. If temperature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Mental Maps will include questions about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erature for each city on a quiz. These ques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mitted if temperature is false, or if temperatur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onfig.gc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mperature=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opulation" is a Boolean parameter. If population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Mental Maps will ask users to estimat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ulation in each city on a quiz. The question will b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opulation is false, or if population is not set in config.gc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ulation=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ostofliving" is a Boolean parameter. If costofliving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Mental Maps will ask users to estimate the averag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living---as a percentage of the national average---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ty on a quiz. The question will be omitted if costof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false, or if costofliving is not set in config.gc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stofliving=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umcountries" tells Mental Maps how many countries/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available for quizzing. At the presen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countries should not be set to more than 2. You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ssignment to numcountries in config.gc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countries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ountryfile" gives Mental Maps a country to mak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quizzing. This parameter appears once for each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, numcountries gives the number of times it sh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takes the prefix string for a pair of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iles are found in the directory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pathname. An example is the pair USA.CTY, USA.B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ryfile=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ryfile= us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rpfile=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warpfile" tell Mental Maps what map file to use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arped map at the end of a quiz. It can appear o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country specified with countryfile. It is usu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ell Mental Maps to use a different map file for the war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than for the regular map. For example, when the ma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.S.A with states is quizzed, using the map without st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arped map leaves the screen less cluttered. If no war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pecified for a given countryfile, then the regula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used for the warped map. A warpfile specific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 after the countryfile specification with whic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iated, and before the next country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usually best to place it on the line immediat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s corresponding countryfile desig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e "countryfile" for warpfile set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efaultcountry" gives Mental Maps a country or reg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quiz country when the program first starts. Th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f the countries specified by countryfile. If default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set in config.gcf, then the user must choose a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Mental Maps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country=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tepthru" is a Boolean parameter. If it is true, then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s will show the actual city locations---along with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timates of those locations---one by one at the end of the quiz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n show them all at once. If it is false, then Mental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just show the actual city locations all at o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thru=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untry or region specified in config.gcf must have a pair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 a map file, which contains a map of the country, and a cit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which contains the country's city database. Both files of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he same prefix, which is usually some abbreviation of the count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The suffix of map files is .bdr, while the suffix of cit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s .cty. Currently, these files contain 1990 data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 The files may be edited when more recent or accur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ust be in the directory path specified by the datapat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fig.gcf, which is relative to the directory or folder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program (usually /mmap). Upon installation,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is dbase/. Typically then, the full path and file name for the U.S.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data file, for instance, is  /mmap/dbase/usa.c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s are well commented. Anyone interested in editing th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orrect format of entries in the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