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ject GeoSim: Intl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nical Manual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lPop uses several text files for configuration and dat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escribes those files and their formats.  Instruc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ertain behavior of the program by modify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nstructors can also update or ad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Project GeoSim Databas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sections describes a configuration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ll of these files conform to the Project GeoSi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.  The format of an entry in a Project GeoSi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Name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ParameterName is a string that is the name of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abase, and Value is a string that represent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rameter is assigned.  Values might be file names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numbers or Boolean values (true or false)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ntry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= IP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re is no space between the paramet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 sign (=) and that there is a space following th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veral values are to be listed in a database file,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used to name the fields to be read.  A forma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list field names that ends with the keyword tamr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names are then followed by the list of value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This list must end with the endformat keyword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short format data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filename         name                      code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AFGHAN.GAF       Afghanistan               2101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FRICA.GAF       Africa                    1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ZIMBABWE.GAF     Zimbabwe                  1217     d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is the comment symbol.  All text on a line after the # symbol</w:t>
      </w:r>
    </w:p>
    <w:p>
      <w:pPr>
        <w:pStyle w:val="PreformattedText"/>
        <w:bidi w:val="0"/>
        <w:jc w:val="left"/>
        <w:rPr/>
      </w:pPr>
      <w:r>
        <w:rPr/>
        <w:t>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IntlPop Configuration File:  CONFIG.G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nfig.gcf must be in the same directory (or folder on</w:t>
      </w:r>
    </w:p>
    <w:p>
      <w:pPr>
        <w:pStyle w:val="PreformattedText"/>
        <w:bidi w:val="0"/>
        <w:jc w:val="left"/>
        <w:rPr/>
      </w:pPr>
      <w:r>
        <w:rPr/>
        <w:t>Macintosh) as the IntlPop executable file (intlpop.exe on MS-DOS,</w:t>
      </w:r>
    </w:p>
    <w:p>
      <w:pPr>
        <w:pStyle w:val="PreformattedText"/>
        <w:bidi w:val="0"/>
        <w:jc w:val="left"/>
        <w:rPr/>
      </w:pPr>
      <w:r>
        <w:rPr/>
        <w:t>IntlPop on Macintosh and intlpop on Unix).  This configuration file</w:t>
      </w:r>
    </w:p>
    <w:p>
      <w:pPr>
        <w:pStyle w:val="PreformattedText"/>
        <w:bidi w:val="0"/>
        <w:jc w:val="left"/>
        <w:rPr/>
      </w:pPr>
      <w:r>
        <w:rPr/>
        <w:t>is a plain ASCII text file that may be edited with any text editor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are the valid ParameterNames that IntlPop uses.</w:t>
      </w:r>
    </w:p>
    <w:p>
      <w:pPr>
        <w:pStyle w:val="PreformattedText"/>
        <w:bidi w:val="0"/>
        <w:jc w:val="left"/>
        <w:rPr/>
      </w:pPr>
      <w:r>
        <w:rPr/>
        <w:t>Each description is followed by the entry that IntlPop's config.gcf</w:t>
      </w:r>
    </w:p>
    <w:p>
      <w:pPr>
        <w:pStyle w:val="PreformattedText"/>
        <w:bidi w:val="0"/>
        <w:jc w:val="left"/>
        <w:rPr/>
      </w:pPr>
      <w:r>
        <w:rPr/>
        <w:t>file contained when firs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 is an identifier that confirms that the fil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type of database.  It must be the first entr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its value must always be IP_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= IP_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name  is the name of the file that contains a list of countries/reg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formation for each.  The format of this file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ection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name= country.g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path  is the path to the country/region datafiles.  This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lative to the directory in which the executabl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 intlpop.exe) resides.  Directory or folder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must be separated by a forward slash:  /.  Do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ck slash (\) or colon (:)  to separate names in the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path= dbas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path  is the path to the ``help'' and ``info'' files.  This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lative to the directory in which the executabl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 intlpop.exe) resides.  Directory or folder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must be separated by a forward slash:  /.  Do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ck slash (\) or colon (:)  to separate names in the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path= info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fileis the name of the file that contains the user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such as window or button names and pos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file= intlpop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fileis the name of the file that contains the Quick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file= intro.rl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file is the name of the file that contains the countries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file= countrys.rl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onfileis the name of the file that contains the regions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file= regions.rl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tore is a Boolean parameter.  If bstore = true, then IntlPo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backing store to save and restore the screen whe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up and disappear.  If bstore = false, then IntlPo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 the screen when a pop-up window is closed.  Using ba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(i.e., bstore = true) is faster, but requires more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short on RAM, set bstore to fal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tore=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u is an optional Boolean parameter.  If this parameter is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eft out of the file, then IntlPop will check to se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has a floating point unit (math coprocessor)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use it.  If fpu = false, then IntlPop will not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fpu whether one is present or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=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fileformat  is the graphics format to which the screen is dum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ump Screen to File is selected from the  |File|  menu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fileformat is not listed in the configuraion fi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s value is NONE, then the Dump Screen to File is not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|File| 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fileformat= GIF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 values for graphfileform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-- No screen dump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MP16  -- 16 color Windows 3.1 bitmap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GREY  -- PostScript Level 2.0 greysca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COLOR  -- PostScript Level 2.0 colo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16  -- 16 color GIF87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Country/Region List:  COUNTRY.G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lPop reads a file to know what countries and regions it will have</w:t>
      </w:r>
    </w:p>
    <w:p>
      <w:pPr>
        <w:pStyle w:val="PreformattedText"/>
        <w:bidi w:val="0"/>
        <w:jc w:val="left"/>
        <w:rPr/>
      </w:pPr>
      <w:r>
        <w:rPr/>
        <w:t>to work with.  This list must be in the file specified by the listname</w:t>
      </w:r>
    </w:p>
    <w:p>
      <w:pPr>
        <w:pStyle w:val="PreformattedText"/>
        <w:bidi w:val="0"/>
        <w:jc w:val="left"/>
        <w:rPr/>
      </w:pPr>
      <w:r>
        <w:rPr/>
        <w:t>entry in config.gcf.  Upon installation, the file is called country.gaf</w:t>
      </w:r>
    </w:p>
    <w:p>
      <w:pPr>
        <w:pStyle w:val="PreformattedText"/>
        <w:bidi w:val="0"/>
        <w:jc w:val="left"/>
        <w:rPr/>
      </w:pPr>
      <w:r>
        <w:rPr/>
        <w:t>and resides in the same directory or folder as the executabl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st file is also a Project GeoSim database file.  It</w:t>
      </w:r>
    </w:p>
    <w:p>
      <w:pPr>
        <w:pStyle w:val="PreformattedText"/>
        <w:bidi w:val="0"/>
        <w:jc w:val="left"/>
        <w:rPr/>
      </w:pPr>
      <w:r>
        <w:rPr/>
        <w:t>contains the following ParameterName/Value pai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 is the name of this Project GeoSim database. 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first entry in the file and its value must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_c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= IP_c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regions   is the number of regions in the list.  It must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egion records in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regions=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countries   is the number of individual countrie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match the number of country records in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countries=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is a list of field names that ends with the keyword t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f (see Section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   filename                 name          code        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m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parameter is followed by a list of countries and regions</w:t>
      </w:r>
    </w:p>
    <w:p>
      <w:pPr>
        <w:pStyle w:val="PreformattedText"/>
        <w:bidi w:val="0"/>
        <w:jc w:val="left"/>
        <w:rPr/>
      </w:pPr>
      <w:r>
        <w:rPr/>
        <w:t>of the world and their information.  The information is listed in</w:t>
      </w:r>
    </w:p>
    <w:p>
      <w:pPr>
        <w:pStyle w:val="PreformattedText"/>
        <w:bidi w:val="0"/>
        <w:jc w:val="left"/>
        <w:rPr/>
      </w:pPr>
      <w:r>
        <w:rPr/>
        <w:t>the order specified in the format line.  For example:</w:t>
      </w:r>
    </w:p>
    <w:p>
      <w:pPr>
        <w:pStyle w:val="PreformattedText"/>
        <w:bidi w:val="0"/>
        <w:jc w:val="left"/>
        <w:rPr/>
      </w:pPr>
      <w:r>
        <w:rPr/>
        <w:t>region         AFRICA.GAF               Africa        1        white</w:t>
      </w:r>
    </w:p>
    <w:p>
      <w:pPr>
        <w:pStyle w:val="PreformattedText"/>
        <w:bidi w:val="0"/>
        <w:jc w:val="left"/>
        <w:rPr/>
      </w:pPr>
      <w:r>
        <w:rPr/>
        <w:t>is the entry for Afric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are the valid fields and their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may be region (such as a continent, like Africa), sub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ubregion, such as East Africa), or none (for a count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Zai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is the name of the file that contains the data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or region, such as ZAIRE.GAF. This file will b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rectory specified by datapath in the config.gc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is the name of the country or region as it should appe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, such as Z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 is a unique number for this country or region, such as 13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Zaire.  This code value appears in the maps to relate pix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to countries and reg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is the color with which this country or region should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map in the program.  The color of Zaire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reen.</w:t>
      </w:r>
    </w:p>
    <w:p>
      <w:pPr>
        <w:pStyle w:val="PreformattedText"/>
        <w:bidi w:val="0"/>
        <w:jc w:val="left"/>
        <w:rPr/>
      </w:pPr>
      <w:r>
        <w:rPr/>
        <w:t>4   Data Files:  &lt;CountryName&gt;.G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untry or region listed in country.gaf must have a data file.</w:t>
      </w:r>
    </w:p>
    <w:p>
      <w:pPr>
        <w:pStyle w:val="PreformattedText"/>
        <w:bidi w:val="0"/>
        <w:jc w:val="left"/>
        <w:rPr/>
      </w:pPr>
      <w:r>
        <w:rPr/>
        <w:t>Currently, these files contain 1990 data for each country.  The</w:t>
      </w:r>
    </w:p>
    <w:p>
      <w:pPr>
        <w:pStyle w:val="PreformattedText"/>
        <w:bidi w:val="0"/>
        <w:jc w:val="left"/>
        <w:rPr/>
      </w:pPr>
      <w:r>
        <w:rPr/>
        <w:t>files can be edited by the instructor if more recent or more accurate</w:t>
      </w:r>
    </w:p>
    <w:p>
      <w:pPr>
        <w:pStyle w:val="PreformattedText"/>
        <w:bidi w:val="0"/>
        <w:jc w:val="left"/>
        <w:rPr/>
      </w:pPr>
      <w:r>
        <w:rPr/>
        <w:t>information is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entry in country.gaf specifies the name of a data file for</w:t>
      </w:r>
    </w:p>
    <w:p>
      <w:pPr>
        <w:pStyle w:val="PreformattedText"/>
        <w:bidi w:val="0"/>
        <w:jc w:val="left"/>
        <w:rPr/>
      </w:pPr>
      <w:r>
        <w:rPr/>
        <w:t>that entry.  These files must be in the directory path specified</w:t>
      </w:r>
    </w:p>
    <w:p>
      <w:pPr>
        <w:pStyle w:val="PreformattedText"/>
        <w:bidi w:val="0"/>
        <w:jc w:val="left"/>
        <w:rPr/>
      </w:pPr>
      <w:r>
        <w:rPr/>
        <w:t>by the datapath entry in config.gcf, which is relative to the directory</w:t>
      </w:r>
    </w:p>
    <w:p>
      <w:pPr>
        <w:pStyle w:val="PreformattedText"/>
        <w:bidi w:val="0"/>
        <w:jc w:val="left"/>
        <w:rPr/>
      </w:pPr>
      <w:r>
        <w:rPr/>
        <w:t>or folder that contains the executable program (usually /intlpop).</w:t>
      </w:r>
    </w:p>
    <w:p>
      <w:pPr>
        <w:pStyle w:val="PreformattedText"/>
        <w:bidi w:val="0"/>
        <w:jc w:val="left"/>
        <w:rPr/>
      </w:pPr>
      <w:r>
        <w:rPr/>
        <w:t>Upon installation, the directory path is dbase/.  Typically then,</w:t>
      </w:r>
    </w:p>
    <w:p>
      <w:pPr>
        <w:pStyle w:val="PreformattedText"/>
        <w:bidi w:val="0"/>
        <w:jc w:val="left"/>
        <w:rPr/>
      </w:pPr>
      <w:r>
        <w:rPr/>
        <w:t>the full path and file name for Zaire's data file, for instance,</w:t>
      </w:r>
    </w:p>
    <w:p>
      <w:pPr>
        <w:pStyle w:val="PreformattedText"/>
        <w:bidi w:val="0"/>
        <w:jc w:val="left"/>
        <w:rPr/>
      </w:pPr>
      <w:r>
        <w:rPr/>
        <w:t>is /intlpop/dbase/zaire.ga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files are well commented.  Anyone interested in editing</w:t>
      </w:r>
    </w:p>
    <w:p>
      <w:pPr>
        <w:pStyle w:val="PreformattedText"/>
        <w:bidi w:val="0"/>
        <w:jc w:val="left"/>
        <w:rPr/>
      </w:pPr>
      <w:r>
        <w:rPr/>
        <w:t>them will see the correct format of entri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