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s for Swan Demo "Heaps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shows the heapsort algorithm.  A primary feature of this visualization is that it shows the physical implementation as an array, and the logical representation as a heap, simultaneously.  The viewer is guided first through the steps of constructing the initial heap, and then through the sor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irst is prompted to select the number of elements to be sorted.  Somewhere around 10 elements is a good choice.  From this point, the user simply repeats hitting the "STEP" button to see the next step in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