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for Swan Demo "Vertco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lets the user try to select the minimum vertex c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.  A vertex cover is a subset of the vertices such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has at least one endpoint in the subset.  The minimum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has the fewest possible number of vertices.  This prob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P-complete, which means that the best known algorith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time.  It is quite difficult to find the minimum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for a complicated grap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first prompted to enter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Two sample graphs are included with the dem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t1.dat" and "Vert2.dat".  After selecting a graph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"e" if she wants to select the cover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, or "v" if he wants to select the cover by choos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v" is selected, simply click on the desired vertice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is selected, it is given a dark color, and all edges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changes color.  The vertices not in the cover, bu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ertex in the cover, also change to an intermedi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ertices can also be selected for the co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ex already in the cover cannot be selec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e" is selected, simply click on the desired edges.  When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it is given a dark color, and its associated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cover.  Also, all edges connected to ver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re given an intermediate color, indicating that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dd such edges to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when selecting edges that Swan sometimes get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edges crossing or close together.  If it complai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dge is in the cover, simply hit STEP and tr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somewhere else along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