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pop, Humpop, Migmodel, Mental Maps and MigP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1993 1994, 1995 Virgini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under the conditions of the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which is contained in the file "license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eoSim GENERAL PUBLIC LICENSE includes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terms and conditions that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