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ject GeoSim programs, and all files and document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ject GeoSim distribution (including all fi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GeoSim Interface Library (GIL) and Swa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System) are Copyright (C) by Virgin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noted within a file that it is copyrigh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is GENERAL PUBLIC LICENSE discusses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use, copy and re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ur goal is to make these products as easy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, but only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are protected from liability and responsibility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eneral public is protected from the result of you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do not make a profit from their further re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btaining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nditions are covered by the fact that w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part of this license all part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1, dated February 1989.  A copy of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"copy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ndition is satisfied by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opies of a GeoSim program or product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under the conditions of the GNU GENERAL PUBLIC LICEN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fee for the physical act of producing and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  This fee may include a charge for the actual cost to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involved, as well as a reasonable charge for th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(but never more than $10.00 US for labor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).  If you wish to distribute our programs 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ess restrictive conditions, you must first receive ou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Project GeoSim team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sim@cs.v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Ge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Cliff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ginia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burg, VA 240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